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RTERET COUNTY PUBLIC SCHOOLS</w:t>
        <w:tab/>
        <w:t xml:space="preserve">  </w:t>
        <w:tab/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PPLICATION FOR PARTICIPATION AS A VOLUNTEER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PRINT NAME</w:t>
        <w:tab/>
        <w:tab/>
        <w:tab/>
        <w:tab/>
        <w:tab/>
        <w:tab/>
      </w:r>
      <w:r>
        <w:rPr>
          <w:color w:val="000000"/>
          <w:sz w:val="20"/>
          <w:szCs w:val="20"/>
        </w:rPr>
        <w:t>HOME PHONE</w:t>
        <w:tab/>
        <w:tab/>
        <w:t>WORK PHONE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Your Date of Birth   ___</w:t>
      </w:r>
      <w:r>
        <w:rPr>
          <w:b/>
          <w:bCs/>
          <w:color w:val="000000"/>
          <w:sz w:val="20"/>
          <w:szCs w:val="20"/>
        </w:rPr>
        <w:t xml:space="preserve">___________________   </w:t>
      </w:r>
      <w:r>
        <w:rPr>
          <w:color w:val="000000"/>
          <w:sz w:val="20"/>
          <w:szCs w:val="20"/>
        </w:rPr>
        <w:t>Your Gender (optional):  Male _______ Female _______</w:t>
        <w:tab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eck one of the following indicating your race/ethnic group (optional)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rican Indian _____ African Am. _____ Asian _____ Pacific Islander ____ Hispanic ____ White _____</w:t>
        <w:tab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our Child’s Name _________________________   Teacher’s Name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hool Name ________________________________________   Grade Level 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TYPE OF WORK PREFERRED</w:t>
      </w:r>
      <w:r>
        <w:rPr>
          <w:color w:val="000000"/>
          <w:sz w:val="20"/>
          <w:szCs w:val="20"/>
        </w:rPr>
        <w:t xml:space="preserve"> (Please check all that apply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eneral Classroom Helper _____ Library _____ Drama _____ Lab Asst.  _____ Arts and Crafts 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alth Room____Tutoring____ Science____ Playground____ Reading_____ Music _____ Clerical _____</w:t>
        <w:tab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aperone _______ Field Trip Driver (for students other than own child) 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ther 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eign Language Spoken __________________________    Instrument Played 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AYS AND TIME AVAILABLE</w:t>
      </w:r>
      <w:r>
        <w:rPr>
          <w:color w:val="000000"/>
          <w:sz w:val="20"/>
          <w:szCs w:val="20"/>
        </w:rPr>
        <w:t xml:space="preserve"> (List times [a.m. or p.m.] you would like to volunteer.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day _________ Tuesday _________ Wednesday _________ Thursday _________ Friday 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son to notify in an emergency ________________________________  Telephone 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ACKGROUND INFORM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ive any other names by which you have been known 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st the states in which you have lived (other than North Carolina) and approximate date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te:  ____________________________________</w:t>
        <w:tab/>
        <w:t>Dates:  (From) ______________ to 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te:  ____________________________________</w:t>
        <w:tab/>
        <w:t>Dates:  (From) ______________ to ______________</w:t>
        <w:br/>
        <w:t>State:  ________________________________ ____</w:t>
        <w:tab/>
        <w:t>Dates:  (From) ______________ to ______________</w:t>
        <w:br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ve you ever been charged, convicted of, or paid a fine for any offense (including felonies, misdemeanors, or ordinance violations) or do you have any charges pending, other than minor traffic violations? _______ Yes  _______ No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f yes, please write on a separate sheet of paper a brief description of the charges or convictions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CERTIFICATE OF APPLICANT: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18"/>
          <w:szCs w:val="18"/>
        </w:rPr>
        <w:t>I authorize Carteret County Public Schools to make any inquiry of or receive information from any person or organization regarding my suitability as a volunteer and do hereby give permission to these persons or organizations to provide such information.  Such inquiries may include character, qualifications, and records of charges or convictions.  I understand that such information is sought with confidentiality and I will not request copies of such information.  I also certify that all statements made on this application are true and complete, accurate and not misleading to the best of my knowledge.  I understand that any false statements, incomplete statements, or misrepresentations may subject me to disqualification or dismissal as a volunteer.  A copy of this authorization shall be as effective as the original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igned ____________________________________________________________ Date _________________________</w:t>
        <w:tab/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he Carteret County Public Schools is an Equal Opportunity Employer and Complies with the Provisions of the Americans with Disabilities Act when making decisions concerning volunteer selections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FOR OFFICE USE ONLY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pproved _______Not Approved _______ Date _______ Signature 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11:00Z</dcterms:created>
  <dc:creator>LPATTON</dc:creator>
  <dc:description/>
  <cp:keywords/>
  <dc:language>en-US</dc:language>
  <cp:lastModifiedBy>LPATTON</cp:lastModifiedBy>
  <dcterms:modified xsi:type="dcterms:W3CDTF">2008-06-05T14:12:00Z</dcterms:modified>
  <cp:revision>1</cp:revision>
  <dc:subject/>
  <dc:title>CARTERET COUNTY PUBLIC SCHOOLS</dc:title>
</cp:coreProperties>
</file>